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ДОГОВОР  ПОСТАВКИ № 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«______» __________  2015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</w:rPr>
        <w:t>______________,</w:t>
      </w:r>
      <w:r>
        <w:rPr>
          <w:szCs w:val="24"/>
        </w:rPr>
        <w:t xml:space="preserve"> именуемое в дальнейшем «Поставщик», в лице ________________________________________, действующего на основании ______, с одной стороны,  и  </w:t>
      </w:r>
      <w:r>
        <w:rPr>
          <w:b/>
          <w:szCs w:val="24"/>
        </w:rPr>
        <w:t>Публичное</w:t>
      </w:r>
      <w:r>
        <w:rPr>
          <w:szCs w:val="24"/>
        </w:rPr>
        <w:t xml:space="preserve"> </w:t>
      </w:r>
      <w:r>
        <w:rPr>
          <w:b/>
          <w:szCs w:val="24"/>
        </w:rPr>
        <w:t>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b/>
          <w:bCs/>
          <w:szCs w:val="24"/>
        </w:rPr>
        <w:t>Генерального директора Сафеева Рустема Рузбековича</w:t>
      </w:r>
      <w:r>
        <w:rPr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 xml:space="preserve">Поставщик обязуется передать в собственность Покупателя   </w:t>
      </w:r>
      <w:r>
        <w:rPr>
          <w:b/>
          <w:szCs w:val="24"/>
        </w:rPr>
        <w:t>носитель кода активации в виде сертификата технической поддержки,</w:t>
      </w:r>
      <w:r>
        <w:rPr>
          <w:b/>
        </w:rPr>
        <w:t xml:space="preserve"> который предоставляет право Покупателю получать услуги технической поддержки на систему зонтичного мониторинга </w:t>
      </w:r>
      <w:r>
        <w:rPr>
          <w:b/>
          <w:lang w:val="en-US"/>
        </w:rPr>
        <w:t>SMARTS</w:t>
      </w:r>
      <w:r>
        <w:rPr>
          <w:b/>
        </w:rPr>
        <w:t xml:space="preserve"> в течение определенного периода, указанного в сертификате (далее – Сертификат технической поддержки),  </w:t>
      </w:r>
      <w:r>
        <w:rPr/>
        <w:t>а</w:t>
      </w:r>
      <w:r>
        <w:rPr>
          <w:szCs w:val="24"/>
        </w:rPr>
        <w:t xml:space="preserve"> Покупатель обязуется принять и оплатить его   на условиях, установленных настоящим Договором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Ассортимент, количество,  стоимость и сроки поставки указаны в  Приложении  № 1 к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>Покупатель обязуется уплатить Поставщику общую стоимость Договора в соответствии с условиями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щая стоимость настоящего Договора составляет </w:t>
      </w:r>
      <w:r>
        <w:rPr>
          <w:b/>
          <w:bCs/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Сертификатов технической поддержки в течение ____ рабочих дней на основании подписанной сторонами товарной накладной и счета-фактуры, выставленного Поставщиком. 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4. УСЛОВИЯ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1. Сроки поставки указаны в Приложении №1 к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2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3. В случае выявления несоответствия Сертификата технической поддержки по количеству и ассортименту, Покупатель обеспечивает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в течение 10-ти дней с момента получения вызова Покупателя. В случае неявки представителя Поставщика в 10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в срок не более 14 (четырнадцати) дней с даты составления Акта о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5. В случае выявления в течение 10 (десяти)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4"/>
          <w:szCs w:val="24"/>
          <w:lang w:val="en-US"/>
        </w:rPr>
        <w:t>EMC</w:t>
      </w:r>
      <w:r>
        <w:rPr>
          <w:sz w:val="24"/>
          <w:szCs w:val="24"/>
        </w:rPr>
        <w:t xml:space="preserve"> по полученным кодам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в течение 10-ти дней с момента получения вызова Покупателя. В случае неявки представителя Поставщика в 10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4"/>
          <w:szCs w:val="24"/>
        </w:rPr>
        <w:t>4.6. Поставщик в срок не более 14 (четырнадцат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>4.7. Датой поставки считается дата подписания Сторонами товарной накладной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2. В случае нарушения Покупателем сроков выполнения обязательств по оплате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Cs w:val="24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кодов активаци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4"/>
          <w:szCs w:val="24"/>
          <w:lang w:val="ru-RU"/>
        </w:rPr>
        <w:t>5.4. В случае невыполнения либо нарушения сроков выполнения обязательств по пп. 4.3 –4.6. настоящего Договора,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4"/>
          <w:szCs w:val="24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7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Cs w:val="24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9.1. Настоящий Договор вступает в силу с даты подписания его Сторон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9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widowControl w:val="false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9.3. Срок действия Сертификатов технической поддержки – по 31.12.2015 г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/>
        <w:tc>
          <w:tcPr>
            <w:tcW w:w="4904" w:type="dxa"/>
            <w:tcBorders/>
          </w:tcPr>
          <w:p>
            <w:pPr>
              <w:pStyle w:val="TextBody"/>
              <w:keepNext w:val="true"/>
              <w:jc w:val="left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ПАО 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г.Уфа  Центр, 450000, ул. Ленина,32/1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р/сч. №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в филиале «Нижегородский»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АО «Альфа-Банк» г.Н.Новгород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БИК 042202824 ОГРН 1020202561686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К/сч. № 30101810200000000824 в ГРКЦ ГУ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Банка России по Нижегородской области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ИНН 0274018377/КПП 997750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КОНХ 52300 , ОКПО 01150144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 /</w:t>
            </w:r>
          </w:p>
        </w:tc>
        <w:tc>
          <w:tcPr>
            <w:tcW w:w="4905" w:type="dxa"/>
            <w:tcBorders/>
          </w:tcPr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Сафе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23"/>
              <w:keepNext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ставки № _____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«___» </w:t>
      </w:r>
      <w:r>
        <w:rPr>
          <w:b/>
          <w:sz w:val="24"/>
          <w:szCs w:val="24"/>
          <w:lang w:val="en-US"/>
        </w:rPr>
        <w:t>____________</w:t>
      </w:r>
      <w:r>
        <w:rPr>
          <w:b/>
          <w:sz w:val="24"/>
          <w:szCs w:val="24"/>
        </w:rPr>
        <w:t xml:space="preserve"> 2014 г.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840"/>
        <w:gridCol w:w="838"/>
        <w:gridCol w:w="1660"/>
        <w:gridCol w:w="1700"/>
      </w:tblGrid>
      <w:tr>
        <w:trPr>
          <w:trHeight w:val="23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ек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-цу с НДС 18%, руб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с НДС 18%, руб.</w:t>
            </w:r>
          </w:p>
        </w:tc>
      </w:tr>
      <w:tr>
        <w:trPr>
          <w:trHeight w:val="23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Итого по Спецификации:</w:t>
      </w:r>
      <w:r>
        <w:rPr>
          <w:b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b/>
          <w:bCs/>
          <w:color w:val="000000"/>
          <w:sz w:val="24"/>
          <w:szCs w:val="24"/>
        </w:rPr>
        <w:t>______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_______</w:t>
      </w:r>
      <w:r>
        <w:rPr>
          <w:sz w:val="24"/>
          <w:szCs w:val="24"/>
        </w:rPr>
        <w:t>рублей.</w:t>
      </w:r>
      <w:bookmarkEnd w:id="0"/>
      <w:bookmarkEnd w:id="1"/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Адрес поставки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рок поставки:</w:t>
      </w:r>
      <w:r>
        <w:rPr>
          <w:sz w:val="24"/>
          <w:szCs w:val="24"/>
        </w:rPr>
        <w:t xml:space="preserve"> Поставщик обязуется осуществить поставку сертификатов технической поддержки не позднее 5 дней после подписания догово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szCs w:val="24"/>
              </w:rPr>
              <w:t>______________________/ /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/</w:t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53:00Z</dcterms:created>
  <dc:creator>Victor</dc:creator>
  <dc:description/>
  <cp:keywords/>
  <dc:language>en-US</dc:language>
  <cp:lastModifiedBy>Данилова Татьяна Владимировна</cp:lastModifiedBy>
  <cp:lastPrinted>2015-07-07T12:15:00Z</cp:lastPrinted>
  <dcterms:modified xsi:type="dcterms:W3CDTF">2015-07-07T07:17:00Z</dcterms:modified>
  <cp:revision>3</cp:revision>
  <dc:subject/>
  <dc:title>Д О Г О В О Р  _________</dc:title>
</cp:coreProperties>
</file>